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>(фамилия, имя, отчество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i/>
          <w:i/>
          <w:iCs/>
          <w:kern w:val="2"/>
          <w:sz w:val="18"/>
          <w:szCs w:val="18"/>
          <w:vertAlign w:val="superscript"/>
        </w:rPr>
      </w:pPr>
      <w:r>
        <w:rPr>
          <w:i/>
          <w:iCs/>
          <w:kern w:val="2"/>
          <w:sz w:val="18"/>
          <w:szCs w:val="18"/>
          <w:vertAlign w:val="superscript"/>
        </w:rPr>
        <w:t>(серия и номер, сведения о дате выдачи и выдавшем органе)</w:t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рес регистрации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 152-ФЗ "О персональных данных" </w:t>
      </w:r>
      <w:r>
        <w:rPr>
          <w:rFonts w:cs="Times New Roman" w:ascii="Times New Roman" w:hAnsi="Times New Roman"/>
          <w:b/>
          <w:sz w:val="24"/>
          <w:szCs w:val="24"/>
        </w:rPr>
        <w:t>даю согласие</w:t>
      </w:r>
      <w:r>
        <w:rPr>
          <w:rFonts w:cs="Times New Roman" w:ascii="Times New Roman" w:hAnsi="Times New Roman"/>
          <w:sz w:val="24"/>
          <w:szCs w:val="24"/>
        </w:rPr>
        <w:t xml:space="preserve"> ФГБОУ ВО Кировский ГМУ Минздрава Росс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расположенному по адресу: 610027, г. Киров,  ул. К. Маркса, д.112, на автоматизированную, а также без использования средств автоматизации обработку моих персональных данных, совершение действий, предусмотренных п.3 ч.1 ст.3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27.07.2006 № 152-ФЗ "О персональных данных"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 именно на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содержащихся в настоящем зая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обеспечения   соблюдения   в отношении  меня  законодательства  Российской Федерации  в  сфере  отношений, связанных с участие в выборах на должность ректора ФГБОУ ВО Кировский ГМУ Минздрава России: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, место рождения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ции по месту жительства и адрес фактического проживания, 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, удостоверяющего личность (паспорт, иной документ)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 данные документов об образовании, профессиональной переподготовке, повышении квалификации, стажировке, сертификатов, документов о прохождении аккредитации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ов о подтверждении специальных знаний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ов о присвоении ученой степени, ученого звания, 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научных трудов, учебно-методических работ и изобретений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градах и почетных званиях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указанная в личном листке по учету кадров, трудовой книжке и (или) сведениях о трудовой деятельности, в том числе место работы, занимаемая должность, сведения о предыдущих местах работы, о трудовом стаже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ии в выборных органах государственной власти, местного самоуправления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аличии или отсутствии судимости, фактах привлечения к дисциплинарной, материальной, гражданско-правовой, административной, уголовной ответственности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мобильного, домашнего), адрес электронной почты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ловых и иных личных качествах, носящих оценочный характер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оянии здоровья,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 (движимом, недвижимом), находящемся у меня в собственности, сведения о моих доходах;</w:t>
      </w:r>
    </w:p>
    <w:p>
      <w:pPr>
        <w:pStyle w:val="ConsPlus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пруге, несовершеннолетних детях (при наличии) (фамилия, имя отчество, паспортные данные, адрес регистрации места жительства, место работы, учебы, сведения об имуществе, находящемся в собственности, сведения о доходах), настоящим подтверждаю их согласие на обработку персональных данных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Обработка персональных данных разрешается на срок проведения выборов на должность ректора ФГБОУ ВО Кировский ГМУ Минздрава России. В дальнейшем носители персональных данных передаются в отделе кадров для формирования личного дела. Носители персональных данных лиц, не прошедших выборы, возвращаются кандидату, а не востребованные уничтожаются по акту в течение 30 дней с даты достижения цели обработки персональных данных.    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Согласие на обработку данных (полностью или частично) может быть отозвано мною на основании моего письменного заявления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одтверждаю, что права и обязанности в области защиты персональных данных мне разъяснены. Об ответственности за достоверность представленных персональных сведений предупрежден(а).</w:t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           __________________                           «____»___________ 20__г.</w:t>
      </w:r>
    </w:p>
    <w:p>
      <w:pPr>
        <w:pStyle w:val="Normal"/>
        <w:suppressAutoHyphens w:val="true"/>
        <w:spacing w:lineRule="auto" w:line="240"/>
        <w:ind w:left="302" w:hanging="18"/>
        <w:rPr/>
      </w:pPr>
      <w:r>
        <w:rPr>
          <w:i/>
          <w:iCs/>
          <w:sz w:val="18"/>
          <w:szCs w:val="18"/>
        </w:rPr>
        <w:t xml:space="preserve">                     </w:t>
      </w:r>
      <w:r>
        <w:rPr>
          <w:i/>
          <w:iCs/>
          <w:sz w:val="18"/>
          <w:szCs w:val="18"/>
        </w:rPr>
        <w:t xml:space="preserve">Ф.И.О.                                                     подпись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1D1F0CD472F1EE946CA88BD37338334D827149F716CA67F69F53EF44F024B7CA2B94EA719B863N6H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2:01:00Z</dcterms:created>
  <dc:creator>Евгений Николаевич</dc:creator>
  <dc:description/>
  <cp:keywords/>
  <dc:language>en-US</dc:language>
  <cp:lastModifiedBy>пользователь</cp:lastModifiedBy>
  <dcterms:modified xsi:type="dcterms:W3CDTF">2024-04-25T20:12:00Z</dcterms:modified>
  <cp:revision>4</cp:revision>
  <dc:subject/>
  <dc:title/>
</cp:coreProperties>
</file>